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EDUKACYJNE Z PRZEDMIOTU</w:t>
        <w:br/>
        <w:t>Układy analog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ocenę w śródroczną i roczna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397" w:leader="none"/>
          <w:tab w:val="left" w:pos="595" w:leader="none"/>
          <w:tab w:val="left" w:pos="794" w:leader="none"/>
          <w:tab w:val="left" w:pos="992" w:leader="none"/>
          <w:tab w:val="left" w:pos="1191" w:leader="none"/>
          <w:tab w:val="left" w:pos="1389" w:leader="none"/>
          <w:tab w:val="left" w:pos="1587" w:leader="none"/>
          <w:tab w:val="left" w:pos="1786" w:leader="none"/>
          <w:tab w:val="left" w:pos="1984" w:leader="none"/>
          <w:tab w:val="left" w:pos="2183" w:leader="none"/>
          <w:tab w:val="left" w:pos="2381" w:leader="none"/>
          <w:tab w:val="left" w:pos="2580" w:leader="none"/>
          <w:tab w:val="left" w:pos="2778" w:leader="none"/>
          <w:tab w:val="left" w:pos="2976" w:leader="none"/>
          <w:tab w:val="left" w:pos="3175" w:leader="none"/>
        </w:tabs>
        <w:spacing w:before="0" w:after="0"/>
        <w:rPr/>
      </w:pPr>
      <w:r>
        <w:rPr>
          <w:rFonts w:eastAsia="Arial" w:cs="Times New Roman" w:ascii="Times New Roman" w:hAnsi="Times New Roman"/>
          <w:sz w:val="20"/>
          <w:szCs w:val="20"/>
        </w:rPr>
        <w:t>opracowany zgodnie z Rozporządzeniem Ministra Edukacji Narodowej z dnia 16 maja 2019 r. w sprawie podstaw programowych kształcenia w zawodach szkolnictwa branżowego oraz dodatkowych umiejętności zawodowych  w zakresie wybranych zawodów szkolnictwa branżowego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Szkoła:</w:t>
      </w:r>
      <w:r>
        <w:rPr>
          <w:rFonts w:cs="Times New Roman" w:ascii="Times New Roman" w:hAnsi="Times New Roman"/>
          <w:sz w:val="20"/>
          <w:szCs w:val="20"/>
        </w:rPr>
        <w:t xml:space="preserve"> ZSEM w Nowym Sącz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ość godzin:</w:t>
      </w:r>
      <w:r>
        <w:rPr>
          <w:rFonts w:cs="Times New Roman" w:ascii="Times New Roman" w:hAnsi="Times New Roman"/>
          <w:sz w:val="20"/>
          <w:szCs w:val="20"/>
        </w:rPr>
        <w:t xml:space="preserve"> 2h tygodniow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sa, zawód, nr zawodu, rok szkolny:</w:t>
      </w:r>
      <w:r>
        <w:rPr>
          <w:rFonts w:cs="Times New Roman" w:ascii="Times New Roman" w:hAnsi="Times New Roman"/>
          <w:sz w:val="20"/>
          <w:szCs w:val="20"/>
        </w:rPr>
        <w:t xml:space="preserve"> 2fT, technik elektryk, </w:t>
      </w:r>
      <w:r>
        <w:rPr>
          <w:rFonts w:cs="Times New Roman" w:ascii="Times New Roman" w:hAnsi="Times New Roman"/>
          <w:b/>
          <w:bCs/>
          <w:sz w:val="20"/>
          <w:szCs w:val="20"/>
        </w:rPr>
        <w:t>311303</w:t>
      </w:r>
      <w:r>
        <w:rPr>
          <w:rFonts w:cs="Times New Roman" w:ascii="Times New Roman" w:hAnsi="Times New Roman"/>
          <w:sz w:val="20"/>
          <w:szCs w:val="20"/>
        </w:rPr>
        <w:t>, 2025/20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Nauczyciel prowadzący:</w:t>
      </w:r>
      <w:r>
        <w:rPr>
          <w:rFonts w:cs="Times New Roman" w:ascii="Times New Roman" w:hAnsi="Times New Roman"/>
          <w:sz w:val="20"/>
          <w:szCs w:val="20"/>
        </w:rPr>
        <w:t xml:space="preserve"> Mariusz Węglarz</w:t>
      </w:r>
    </w:p>
    <w:p>
      <w:pPr>
        <w:pStyle w:val="Heading1"/>
        <w:spacing w:before="0" w:after="0"/>
        <w:rPr/>
      </w:pPr>
      <w:r>
        <w:rPr>
          <w:b w:val="false"/>
          <w:sz w:val="20"/>
          <w:szCs w:val="20"/>
        </w:rPr>
        <w:t xml:space="preserve">Podręczniki : </w:t>
      </w:r>
      <w:r>
        <w:rPr>
          <w:b w:val="false"/>
          <w:bCs w:val="false"/>
          <w:sz w:val="20"/>
          <w:szCs w:val="20"/>
        </w:rPr>
        <w:t>ELEKTRONIKA  - CHWALEBA MOESCHKE PŁOSZAJ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kłady analogowe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le ogólne przedmiotu 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nie zjawisk zachodzących w półprzewodnikach;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cie umiejętności rozpoznawania elementów półprzewodnikowych;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retowania charakterystyk elementów półprzewodnikowych;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nie działania elementów półprzewodnikowych;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nie rodzajów i parametrów wzmacniaczy, generatorów, zasilaczy i układów kształtujących;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retowanie zjawisk występujących we wzmacniaczach, generatorach zasilaczach i układach kształtujących;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ieranie układów analogowych do konkretnych zastosowań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 operacyjne, uczeń potrafi: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ć  zjawiska występujące w półprzewodnikach,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ć zjawiska zachodzące w półprzewodnikach,</w:t>
      </w:r>
    </w:p>
    <w:p>
      <w:pPr>
        <w:pStyle w:val="Normalnypunktor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rozpoznać diody, tranzystory, elementy optoelektroniczne,                  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ć działanie diod, tranzystorów i elementów optoelektronicznych;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nterpretować zjawiska zachodzące w elementach elektronicznych,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ać elementy elektroniczne na podstawie parametrów i charakterystyk,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znać układy analogowe: wzmacniacze, generatory, zasilacze i układy kształtujące,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ć działanie układów analogowych: wzmacniacz, generatorów, zasilaczy i układów kształtujących,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ać układy analogowe na podstawie parametrów i charakterystyk,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ć działanie przetwarzania A/C i C/A,</w:t>
      </w:r>
    </w:p>
    <w:p>
      <w:pPr>
        <w:pStyle w:val="Normalnypunkto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znać przetworniki A/C i C/A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ać przetworniki na podstawie ich parametrów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cena w śródro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puszczającą otrzymuje uczeń który potraf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mienić zjawiska występujące w półprzewodnikach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znać półprzewodnikowe elementy , układy analogowe na podstawie symbolu, wyglądu , działania i opis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cenę dostateczną otrzymuje uczeń który potrafi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charakteryzować zjawiska występujące w złączu PN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znaleźć zastosowanie półprzewodnikowych elementów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interpretować charakterystyki prądowo – napięciowe elementów jak i układów analogow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cenę dobrą otrzymuje uczeń który potraf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konać obliczeń w podstawowych elementach i układach analogow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interpretować wyniki pomiarów oraz obliczeń w układach i elementach elektroni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cenę bardzo dobrą  otrzymuje uczeń który potraf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proponować modernizacje w układach analogow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dobrać i obliczyć zamienniki elementów elektronicznych  w układach analogow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rafi wykorzystać wiedzę w sytuacjach problemowych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ie formułować problemy oraz poddawać je analizi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rafi stosować niekonwencjonalne metody rozwiązywania trudnych zadań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49" w:right="-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Nauczyciel dostosowuje wymagania edukacyjne do zaleceń poradni Psychologiczno-Pedagogi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pis rodzica i ucz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owy Sącz 01.09.2025r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17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ormalnypunktorZnak">
    <w:name w:val="Normalny-punktor Znak"/>
    <w:basedOn w:val="Domylnaczcionkaakapitu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punktor">
    <w:name w:val="Normalny-punktor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46:00Z</dcterms:created>
  <dc:creator>mw</dc:creator>
  <dc:description/>
  <cp:keywords/>
  <dc:language>en-US</dc:language>
  <cp:lastModifiedBy>User</cp:lastModifiedBy>
  <cp:lastPrinted>2021-09-02T13:10:00Z</cp:lastPrinted>
  <dcterms:modified xsi:type="dcterms:W3CDTF">2025-09-09T08:44:00Z</dcterms:modified>
  <cp:revision>4</cp:revision>
  <dc:subject/>
  <dc:title>WYMAGANIA EDUKACYJNE Z PRZEDMIOTU</dc:title>
</cp:coreProperties>
</file>